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o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ame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MPLOYEE QUESTIONNAIRE</w:t>
      </w:r>
    </w:p>
    <w:p>
      <w:pPr>
        <w:pStyle w:val="Heading3"/>
        <w:spacing w:lineRule="auto" w:line="360"/>
        <w:jc w:val="center"/>
        <w:rPr/>
      </w:pPr>
      <w:r>
        <w:rPr>
          <w:sz w:val="20"/>
          <w:szCs w:val="20"/>
          <w:lang w:val="en-GB"/>
        </w:rPr>
        <w:t>SURVEY OF SMALL AND MEDIUM SCALE MANUFACTURING ENTERPRISES (SME) IN VIETNAM</w:t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rFonts w:eastAsia="Arial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June 2009</w:t>
      </w:r>
    </w:p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viewer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9"/>
        <w:gridCol w:w="1840"/>
      </w:tblGrid>
      <w:tr>
        <w:trPr/>
        <w:tc>
          <w:tcPr>
            <w:tcW w:w="55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 of the interview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nt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ar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9"/>
        <w:gridCol w:w="184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begun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finished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br w:type="page"/>
      </w:r>
      <w:r>
        <w:rPr>
          <w:sz w:val="20"/>
          <w:szCs w:val="20"/>
          <w:lang w:val="en-GB"/>
        </w:rPr>
        <w:t>EMPLOYEE QUESTIONNAIRE</w:t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  <w:lang w:val="en-GB"/>
        </w:rPr>
        <w:t>Instructions: Interview up to 7 workers (or as many available). If more than 7 workers, draw a sample. List names of the workers for future reference. Interview (if possible) workers from different categories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nag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fessional Worker (Requires College/University Degree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sz w:val="20"/>
          <w:szCs w:val="20"/>
          <w:lang w:val="en-GB"/>
        </w:rPr>
        <w:t>Office Work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les Work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rvice Work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autoSpaceDE w:val="false"/>
        <w:spacing w:lineRule="auto" w:line="360"/>
        <w:ind w:left="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duction Worker</w:t>
      </w:r>
    </w:p>
    <w:p>
      <w:pPr>
        <w:pStyle w:val="BodyText2"/>
        <w:autoSpaceDE w:val="false"/>
        <w:spacing w:lineRule="auto" w:line="360"/>
        <w:rPr>
          <w:rFonts w:ascii="TimesNewRoman" w:hAnsi="TimesNewRoman" w:cs="TimesNewRoman"/>
          <w:szCs w:val="20"/>
          <w:lang w:val="en-US" w:eastAsia="en-US"/>
        </w:rPr>
      </w:pPr>
      <w:r>
        <w:rPr>
          <w:szCs w:val="20"/>
        </w:rPr>
        <w:t>Make sure that you interview at least one manager and at least two production workers.  Only interview workers who work for this enterprirses more than one year.</w:t>
      </w:r>
    </w:p>
    <w:p>
      <w:pPr>
        <w:pStyle w:val="Normal"/>
        <w:spacing w:lineRule="auto" w:line="360"/>
        <w:jc w:val="both"/>
        <w:rPr>
          <w:rFonts w:ascii="TimesNewRoman" w:hAnsi="TimesNewRoman" w:cs="TimesNewRoman"/>
          <w:sz w:val="20"/>
          <w:szCs w:val="20"/>
          <w:lang w:val="en-GB" w:eastAsia="en-US"/>
        </w:rPr>
      </w:pPr>
      <w:r>
        <w:rPr>
          <w:rFonts w:cs="TimesNewRoman" w:ascii="TimesNewRoman" w:hAnsi="TimesNewRoman"/>
          <w:sz w:val="20"/>
          <w:szCs w:val="20"/>
          <w:lang w:val="en-GB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>EQA</w:t>
        <w:tab/>
        <w:t>Number of enterprise (Enterprise code)</w:t>
        <w:tab/>
        <w:tab/>
        <w:t>_____________</w:t>
        <w:tab/>
        <w:t xml:space="preserve">(Eq1)       </w:t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>EQB</w:t>
        <w:tab/>
        <w:t xml:space="preserve">City/Province </w:t>
        <w:tab/>
        <w:tab/>
        <w:tab/>
        <w:tab/>
        <w:t>_____________</w:t>
        <w:tab/>
        <w:t>(Eq2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  <w:lang w:val="en-GB"/>
        </w:rPr>
      </w:pPr>
      <w:r>
        <w:rPr>
          <w:sz w:val="20"/>
          <w:szCs w:val="20"/>
          <w:lang w:val="en-GB"/>
        </w:rPr>
        <w:tab/>
      </w:r>
      <w:r>
        <w:rPr>
          <w:i/>
          <w:sz w:val="16"/>
          <w:szCs w:val="16"/>
          <w:lang w:val="en-GB"/>
        </w:rPr>
        <w:t>Code: Hanoi (1),</w:t>
      </w:r>
    </w:p>
    <w:p>
      <w:pPr>
        <w:pStyle w:val="Normal"/>
        <w:spacing w:lineRule="auto" w:line="360"/>
        <w:ind w:firstLine="1304"/>
        <w:jc w:val="both"/>
        <w:rPr/>
      </w:pPr>
      <w:r>
        <w:rPr>
          <w:i/>
          <w:sz w:val="16"/>
          <w:szCs w:val="16"/>
          <w:lang w:val="en-GB"/>
        </w:rPr>
        <w:t>HCMC (79)</w:t>
      </w:r>
    </w:p>
    <w:p>
      <w:pPr>
        <w:pStyle w:val="Normal"/>
        <w:spacing w:lineRule="auto" w:line="360"/>
        <w:ind w:firstLine="1304"/>
        <w:jc w:val="both"/>
        <w:rPr/>
      </w:pPr>
      <w:r>
        <w:rPr>
          <w:i/>
          <w:sz w:val="16"/>
          <w:szCs w:val="16"/>
          <w:lang w:val="en-GB"/>
        </w:rPr>
        <w:t>Hai Phong (31)</w:t>
      </w:r>
    </w:p>
    <w:p>
      <w:pPr>
        <w:pStyle w:val="Normal"/>
        <w:spacing w:lineRule="auto" w:line="360"/>
        <w:ind w:firstLine="1304"/>
        <w:jc w:val="both"/>
        <w:rPr/>
      </w:pPr>
      <w:r>
        <w:rPr>
          <w:i/>
          <w:sz w:val="16"/>
          <w:szCs w:val="16"/>
          <w:lang w:val="en-GB"/>
        </w:rPr>
        <w:t>Ex-Ha Tay (28)</w:t>
      </w:r>
    </w:p>
    <w:p>
      <w:pPr>
        <w:pStyle w:val="Normal"/>
        <w:spacing w:lineRule="auto" w:line="360"/>
        <w:ind w:firstLine="1304"/>
        <w:jc w:val="both"/>
        <w:rPr/>
      </w:pPr>
      <w:r>
        <w:rPr>
          <w:i/>
          <w:sz w:val="16"/>
          <w:szCs w:val="16"/>
          <w:lang w:val="en-GB"/>
        </w:rPr>
        <w:t>Long An (80)</w:t>
      </w:r>
    </w:p>
    <w:p>
      <w:pPr>
        <w:pStyle w:val="Normal"/>
        <w:spacing w:lineRule="auto" w:line="360"/>
        <w:ind w:firstLine="1304"/>
        <w:jc w:val="both"/>
        <w:rPr/>
      </w:pPr>
      <w:r>
        <w:rPr>
          <w:i/>
          <w:sz w:val="16"/>
          <w:szCs w:val="16"/>
          <w:lang w:val="en-GB"/>
        </w:rPr>
        <w:t>Phu Tho (25)</w:t>
      </w:r>
    </w:p>
    <w:p>
      <w:pPr>
        <w:pStyle w:val="Normal"/>
        <w:spacing w:lineRule="auto" w:line="360"/>
        <w:ind w:firstLine="1304"/>
        <w:jc w:val="both"/>
        <w:rPr/>
      </w:pPr>
      <w:r>
        <w:rPr>
          <w:i/>
          <w:sz w:val="16"/>
          <w:szCs w:val="16"/>
          <w:lang w:val="en-GB"/>
        </w:rPr>
        <w:t>Quang Nam (49)</w:t>
      </w:r>
    </w:p>
    <w:p>
      <w:pPr>
        <w:pStyle w:val="Normal"/>
        <w:spacing w:lineRule="auto" w:line="360"/>
        <w:ind w:firstLine="1304"/>
        <w:jc w:val="both"/>
        <w:rPr/>
      </w:pPr>
      <w:r>
        <w:rPr>
          <w:i/>
          <w:sz w:val="16"/>
          <w:szCs w:val="16"/>
          <w:lang w:val="en-GB"/>
        </w:rPr>
        <w:t>Nghe An (40)</w:t>
      </w:r>
    </w:p>
    <w:p>
      <w:pPr>
        <w:pStyle w:val="Normal"/>
        <w:spacing w:lineRule="auto" w:line="360"/>
        <w:ind w:firstLine="1304"/>
        <w:jc w:val="both"/>
        <w:rPr/>
      </w:pPr>
      <w:r>
        <w:rPr>
          <w:i/>
          <w:sz w:val="16"/>
          <w:szCs w:val="16"/>
          <w:lang w:val="en-GB"/>
        </w:rPr>
        <w:t>Khanh Hoa (56)</w:t>
      </w:r>
    </w:p>
    <w:p>
      <w:pPr>
        <w:pStyle w:val="Normal"/>
        <w:spacing w:lineRule="auto" w:line="360"/>
        <w:ind w:firstLine="1304"/>
        <w:jc w:val="both"/>
        <w:rPr/>
      </w:pPr>
      <w:r>
        <w:rPr>
          <w:i/>
          <w:sz w:val="16"/>
          <w:szCs w:val="16"/>
          <w:lang w:val="en-GB"/>
        </w:rPr>
        <w:t>Lam Dong (68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  <w:lang w:val="en-GB"/>
        </w:rPr>
      </w:pPr>
      <w:r>
        <w:rPr>
          <w:sz w:val="20"/>
          <w:szCs w:val="20"/>
          <w:lang w:val="en-GB"/>
        </w:rPr>
        <w:t>EQC</w:t>
        <w:tab/>
        <w:t xml:space="preserve">District/Commune </w:t>
        <w:tab/>
        <w:tab/>
        <w:tab/>
        <w:t>_____________</w:t>
        <w:tab/>
        <w:t>(Eq3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ab/>
      </w:r>
      <w:r>
        <w:rPr>
          <w:i/>
          <w:sz w:val="16"/>
          <w:szCs w:val="16"/>
          <w:lang w:val="en-GB"/>
        </w:rPr>
        <w:t>Code: See manual for district/commune codes</w:t>
        <w:tab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>EQD</w:t>
        <w:tab/>
        <w:t xml:space="preserve">Details on work force. Please complete information individually for all who were interviewed in the previous survey and who worked seven days or more in </w:t>
      </w:r>
      <w:r>
        <w:rPr/>
        <w:t>the enterprise last month irrespective of whether or not they were paid a wage. If possible interview the workers directly.</w:t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611"/>
        <w:gridCol w:w="1620"/>
        <w:gridCol w:w="959"/>
        <w:gridCol w:w="661"/>
        <w:gridCol w:w="2160"/>
        <w:gridCol w:w="1080"/>
        <w:gridCol w:w="1080"/>
        <w:gridCol w:w="1800"/>
        <w:gridCol w:w="180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 Name of wor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a Employee code in 2007 survey.  Fill in 98 for those who are interviewed for the first time in 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 Professional function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 Manag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16"/>
                <w:szCs w:val="16"/>
                <w:lang w:val="en-GB"/>
              </w:rPr>
              <w:t>2 Professional Worker (Requires College/University Degree)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 Office Work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 Sales Work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 Service Work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 Production Work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3 Relationship to owner: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wner of enterprise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Member of owners HH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Relative of owner, but not living in the same HH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4 Sex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Male = 1,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Female 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 xml:space="preserve">5 Year of birth?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6Are you a permanent full-time employee? (work at least 6 months per year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7 – Do you have a formal (written down) labour contract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EqD1a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Description of the jo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C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6"/>
        <w:gridCol w:w="2160"/>
        <w:gridCol w:w="1980"/>
        <w:gridCol w:w="1800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8 When did you start working in this enterpris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9 Do you permanently live (have your residence) in the province/city where you work (response should be in accordance with employee’s Registration Book)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 -&gt; skip to Q11, No =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0 Where is your permanent address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1 = Urban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2 = Rura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1 Were you born in this city/province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1 = Yes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2 = N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2 Are you married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ar: EqD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D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>EQE</w:t>
      </w:r>
      <w:r>
        <w:rPr/>
        <w:tab/>
        <w:t>Education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971"/>
        <w:gridCol w:w="1890"/>
        <w:gridCol w:w="1890"/>
        <w:gridCol w:w="1440"/>
        <w:gridCol w:w="216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 What is the highest level of education you have completed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20"/>
                <w:lang w:val="en-GB"/>
              </w:rPr>
              <w:t>None (unfinished Primary)= 1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Primary school = 2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econdary school = 3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High School = 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20"/>
                <w:lang w:val="en-GB"/>
              </w:rPr>
              <w:t>Technical certificate/ Elementary worker  = 5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echnical worker without certificate = 6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echnical worker /professional secondary = 7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College/University/post-graduate = 8</w:t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  <w:t>If answer 1 – 4, go to EqE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2 What was your main subject of this education?</w:t>
            </w:r>
            <w:r>
              <w:rPr>
                <w:sz w:val="16"/>
                <w:szCs w:val="20"/>
                <w:lang w:val="en-GB"/>
              </w:rPr>
              <w:t xml:space="preserve"> (If answer 5-8 in EqE1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Apply the codes provide in the survey m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3 When did you finish this education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Ye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4 Have you ever received general or on-the-job training during your current job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2 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151"/>
        <w:gridCol w:w="2340"/>
        <w:gridCol w:w="2340"/>
        <w:gridCol w:w="234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5 What was your father’s highest educational level completed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use codes in EqE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6 What kind of work has your father done for most of his life?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riculture = 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ing and Construction (2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rvices (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7 What was your mother’s highest educational level completed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use codes in EqE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8 What kind of work has your mother done for most of her life?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riculture = 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ing and Construction (2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rvices (3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E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E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QF</w:t>
        <w:tab/>
        <w:t>Experience</w:t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4"/>
        <w:gridCol w:w="1417"/>
        <w:gridCol w:w="1651"/>
        <w:gridCol w:w="2708"/>
        <w:gridCol w:w="2708"/>
        <w:gridCol w:w="260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 What was your main occupation before your present job?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SO classification codes including “did not work”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 How many years of wage-earning work experience did you have prior to joining this enterprise?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3  How do you assess your level of experience prior to your current employment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More than sufficient to fulfil the new job requirements =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Sufficient  as compared to the new job requirements = 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t sufficient to fulfil the new job requirements = 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 xml:space="preserve">4 Why did you choose this job?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(At the time of job change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Better salary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Better working condition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Better social benefits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Closer to my home =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Better for my health = 5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Better use of my skills/experience = 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= 7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a) Professional function: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 Manag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16"/>
                <w:szCs w:val="16"/>
                <w:lang w:val="en-GB"/>
              </w:rPr>
              <w:t>2 Professional Worker (Requires College/University Degree)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 Office Work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 Sales Worker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 Service Worker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 Production Worker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 Did not work &gt;&gt; EQ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26" w:hanging="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b) Ownership:</w:t>
            </w:r>
          </w:p>
          <w:p>
            <w:pPr>
              <w:pStyle w:val="Normal"/>
              <w:spacing w:lineRule="auto" w:line="360"/>
              <w:ind w:right="-68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Government (1) 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OE (2)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Private firm (3)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FDI firm (4)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(5)</w:t>
            </w:r>
          </w:p>
          <w:p>
            <w:pPr>
              <w:pStyle w:val="Normal"/>
              <w:spacing w:lineRule="auto" w:line="360"/>
              <w:ind w:right="-126" w:hanging="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) Sector: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riculture = 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nufacturing and Construction (2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rvices (3)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F1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F1b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F1c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F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F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F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QG</w:t>
        <w:tab/>
        <w:t>Salary, wages and benefits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979"/>
        <w:gridCol w:w="2832"/>
        <w:gridCol w:w="1737"/>
        <w:gridCol w:w="1714"/>
        <w:gridCol w:w="1770"/>
        <w:gridCol w:w="2305"/>
      </w:tblGrid>
      <w:tr>
        <w:trPr>
          <w:trHeight w:val="734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a. By what means of calculation  are you currently paid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ime rate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Piece rate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Combined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Percent of sales =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/ Not paid = 5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b. By what form of payment are you currently being paid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Cash = 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In-Kind = 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Combined = 3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2 Since early 2009 to date, on average, how many days per week and how many hours per day do you work for this firm?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3 What is your total current or usual wage/salary (including allowances)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Time unit: Hour = 1, Day = 2, Week = 3, Month = 4</w:t>
            </w:r>
          </w:p>
        </w:tc>
      </w:tr>
      <w:tr>
        <w:trPr>
          <w:trHeight w:val="128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Days/wee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Hours/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ime uni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age/Salary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in 1,000 VND)</w:t>
            </w:r>
          </w:p>
        </w:tc>
      </w:tr>
      <w:tr>
        <w:trPr>
          <w:trHeight w:val="25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1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1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2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2b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3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3b</w:t>
            </w:r>
          </w:p>
        </w:tc>
      </w:tr>
      <w:tr>
        <w:trPr>
          <w:trHeight w:val="4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757"/>
        <w:gridCol w:w="2761"/>
        <w:gridCol w:w="2163"/>
        <w:gridCol w:w="1943"/>
        <w:gridCol w:w="1532"/>
        <w:gridCol w:w="1903"/>
      </w:tblGrid>
      <w:tr>
        <w:trPr>
          <w:trHeight w:val="16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 xml:space="preserve">4 Do you get paid for overtime work?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5a How is your salary this year compared to last year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Higher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ame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Lower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5b Has your total wage been adjusted in the past two years? (since Asugust 2007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t applicable = 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6 Did you receive any Tet bonus or other Tet gift from your employer last year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t applicable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 xml:space="preserve">7 If yes, what was the value of what you received?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in 1,000 VND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8 Have you over past two years received a loan from your employer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</w:tr>
      <w:tr>
        <w:trPr>
          <w:trHeight w:val="2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5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5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8</w:t>
            </w:r>
          </w:p>
        </w:tc>
      </w:tr>
      <w:tr>
        <w:trPr>
          <w:trHeight w:val="2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br w:type="page"/>
      </w:r>
      <w:r>
        <w:rPr>
          <w:sz w:val="20"/>
          <w:szCs w:val="20"/>
          <w:lang w:val="en-GB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085"/>
        <w:gridCol w:w="1277"/>
        <w:gridCol w:w="1232"/>
        <w:gridCol w:w="1730"/>
        <w:gridCol w:w="1830"/>
        <w:gridCol w:w="1836"/>
        <w:gridCol w:w="1833"/>
        <w:gridCol w:w="183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16"/>
                <w:lang w:val="en-GB"/>
              </w:rPr>
              <w:t>9 Does your employer provide, wither directly or through the Social Insurance Fund,  any of the following benefits (according to regulations)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, No = 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EqG9a: 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ick leave (for themselves and their children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G9b: Maternity leav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EqG9c: 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Any payment (benefit/cash lump sum) when employee stops working/retire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EqG9d: 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 </w:t>
            </w:r>
            <w:r>
              <w:rPr>
                <w:sz w:val="16"/>
                <w:szCs w:val="20"/>
                <w:lang w:val="en-GB"/>
              </w:rPr>
              <w:t>Severance Pa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9e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Compensation for accidents or professional illnes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EqG9f: 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urvival Benefi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EqG9g: 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Health Insu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9h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Annual paid Leave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328"/>
        <w:gridCol w:w="1936"/>
        <w:gridCol w:w="2793"/>
        <w:gridCol w:w="1719"/>
        <w:gridCol w:w="2508"/>
        <w:gridCol w:w="250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16"/>
                <w:lang w:val="en-GB"/>
              </w:rPr>
              <w:t>10a Do you contribute to a voluntary insurance scheme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0b If No, why not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 = Too expensiv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 = I prefer to save up myself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 = Too few years to contribut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 = Low quality of Social Insurance servic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 = Not necessary at moment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 = Procedures too complicated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7 = Othe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1 Have you received training on occupational health and safety at your workplac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, No =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 xml:space="preserve">12 Does the enterprise provide you with the necessary health and safety equipment?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Yes = 1, No = 2;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3 If yes, do you use the equipment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, No =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10a: Pension fund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10b: Health insurance fund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1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G10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608" w:hanging="2608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ind w:left="2608" w:hanging="2608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608" w:hanging="2608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608" w:hanging="2608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QH</w:t>
        <w:tab/>
        <w:t>Job marke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6624"/>
        <w:gridCol w:w="5461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1 How did you find your current job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wner, who is a relative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wner, who is a friend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Relative working in the firm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Friend / Acquaintance working in the firm =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hrough an employment agency = 5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hrough door to door visits = 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aw the job advertised and applied = 7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= 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2 When you applied for the current job, how did you undertake tests or have to prove/show your skills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20"/>
                <w:lang w:val="en-GB"/>
              </w:rPr>
              <w:t>Interview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n-the-job test (carried out by experienced worker)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ritten test (inside and outside the firm)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Several of the above =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ne of the above = 5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H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H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EQI</w:t>
      </w:r>
      <w:r>
        <w:rPr/>
        <w:tab/>
        <w:t>Trade Union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2118"/>
        <w:gridCol w:w="1711"/>
        <w:gridCol w:w="1669"/>
        <w:gridCol w:w="1930"/>
        <w:gridCol w:w="3333"/>
        <w:gridCol w:w="226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 Are you a member of a Trade Union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t applicable = 3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  <w:t>If answer (2) go to EqI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 If yes, when did you become a member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Year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3 Do you pay a membership fee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  <w:t>If No, go to EqI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4 How much was the average monthly contribution in 2008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in 1,000 VND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5 What is the most important benefit from being a Trade Union member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re job security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etter and more stable wage =2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re safety at workplace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t secures that employer pays social benefits =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etter information about alternative job offers = 5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ther, specify = 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6 Have you ever contacted your Trade Union about job related issues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3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3640"/>
        <w:gridCol w:w="3339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 xml:space="preserve">7 Have you ever participated in a strike/labour dispute at this enterprise where you are currently working? 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 xml:space="preserve">8 If yes, what was the main reason for the strike/labour dispute?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Payment issues =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Social benefit issues = 2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orking conditions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Other = 4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I8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br w:type="page"/>
      </w:r>
      <w:r>
        <w:rPr>
          <w:sz w:val="20"/>
          <w:szCs w:val="20"/>
          <w:lang w:val="en-GB"/>
        </w:rPr>
        <w:t>EQJ</w:t>
        <w:tab/>
        <w:t>Working conditions and health</w:t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897"/>
        <w:gridCol w:w="2273"/>
        <w:gridCol w:w="1822"/>
        <w:gridCol w:w="1266"/>
        <w:gridCol w:w="1338"/>
        <w:gridCol w:w="1072"/>
        <w:gridCol w:w="1158"/>
        <w:gridCol w:w="11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16"/>
                <w:lang w:val="en-GB"/>
              </w:rPr>
              <w:t>1a Is there any difference in wages between employees who work in hazardous conditions and those who do not (i.e. a premium paid for working in hazardous conditions)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16"/>
                <w:lang w:val="en-GB"/>
              </w:rPr>
              <w:t>1b In which of the following areas, are working conditions most affected in this enterprise? Select three most important areas (1 = most important, 2 = second most important, and 3 = third most important).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 xml:space="preserve">Air quality 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lack of ventilation, too much dust/particles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Fire Hazards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need for protective gear, reduction of fire hazard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Heat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too much heat, not enough ventilation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Lighting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lack of adequate lighting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Noise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too much noise, need of protective gear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Waste disposa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20"/>
                <w:lang w:val="en-GB"/>
              </w:rPr>
              <w:t>(lack of special collection system for solids and hazardous material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Water pollution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lack of adequate waster water treatment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1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J1b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J1b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J1b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J1b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J1b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J1b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GB"/>
              </w:rPr>
              <w:t>EqJ1bg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4772"/>
        <w:gridCol w:w="3055"/>
        <w:gridCol w:w="4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2 Are there restrictions on recruitment of people with HIV/AIDS at your workplace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16"/>
                <w:lang w:val="en-GB"/>
              </w:rPr>
              <w:t>3 Have you ever participated in activities related to HIV/AIDS prevention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= 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=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6"/>
                <w:szCs w:val="20"/>
                <w:lang w:val="en-GB"/>
              </w:rPr>
              <w:t>4 What do you predict would happen if an employee at your workplace contracted HIV/AIDS?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They will be laid off = 1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thing will happen =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ill get help related to medicine etc. =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Don’t know = 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J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GB"/>
        </w:rPr>
        <w:t>EQK</w:t>
      </w:r>
      <w:r>
        <w:rPr/>
        <w:tab/>
        <w:t>Asset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2156"/>
        <w:gridCol w:w="2278"/>
        <w:gridCol w:w="2278"/>
        <w:gridCol w:w="2854"/>
        <w:gridCol w:w="30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 Do you (or your household) own any of the following items?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(Yes = 1, No = 2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DVD/VCD player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Televisio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Cellular phon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Computer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Motorbike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1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1b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1d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1e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60"/>
        <w:gridCol w:w="1544"/>
        <w:gridCol w:w="1544"/>
        <w:gridCol w:w="1544"/>
        <w:gridCol w:w="1544"/>
        <w:gridCol w:w="1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2 Characteristics of the house where your household liv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20"/>
                <w:lang w:val="en-GB"/>
              </w:rPr>
              <w:t>Do you own the house (have name in red-book) you live in?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Yes (1)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No (2)</w:t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  <w:t>Only continue if Ye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What type of dwelling?</w:t>
            </w:r>
          </w:p>
          <w:p>
            <w:pPr>
              <w:pStyle w:val="Normal"/>
              <w:spacing w:lineRule="auto" w:line="360"/>
              <w:rPr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  <w:t>Codes: Villa (1), permanent self-contained house (2), permanent non-contained house (3), semi-permanent house (4), unsettled house and other (5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What is the space of your dwelling, including living and accessory rooms? (square meters)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20"/>
                <w:lang w:val="en-GB"/>
              </w:rPr>
              <w:t>How long have you  been living in this dwelling? (years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In approximately which year was this dwelling built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20"/>
                <w:lang w:val="en-GB"/>
              </w:rPr>
              <w:t>When did you last undertake major house repair? (year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b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EqK2f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W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04"/>
      <w:outlineLvl w:val="1"/>
    </w:pPr>
    <w:rPr>
      <w:i/>
      <w:iCs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a-DK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2"/>
      <w:lang w:val="en-GB"/>
    </w:rPr>
  </w:style>
  <w:style w:type="paragraph" w:styleId="BodyText2">
    <w:name w:val="Body Text 2"/>
    <w:basedOn w:val="Normal"/>
    <w:qFormat/>
    <w:pPr/>
    <w:rPr>
      <w:sz w:val="20"/>
      <w:lang w:val="en-GB"/>
    </w:rPr>
  </w:style>
  <w:style w:type="paragraph" w:styleId="BodyTextIndent2">
    <w:name w:val="Body Text Indent 2"/>
    <w:basedOn w:val="Normal"/>
    <w:qFormat/>
    <w:pPr>
      <w:ind w:left="1304" w:hanging="1304"/>
    </w:pPr>
    <w:rPr>
      <w:lang w:val="en-GB"/>
    </w:rPr>
  </w:style>
  <w:style w:type="paragraph" w:styleId="BodyTextIndent3">
    <w:name w:val="Body Text Indent 3"/>
    <w:basedOn w:val="Normal"/>
    <w:qFormat/>
    <w:pPr>
      <w:ind w:left="1304" w:hanging="0"/>
    </w:pPr>
    <w:rPr>
      <w:sz w:val="20"/>
      <w:lang w:val="en-GB"/>
    </w:rPr>
  </w:style>
  <w:style w:type="paragraph" w:styleId="BodyText3">
    <w:name w:val="Body Text 3"/>
    <w:basedOn w:val="Normal"/>
    <w:qFormat/>
    <w:pPr>
      <w:jc w:val="both"/>
    </w:pPr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8:00Z</dcterms:created>
  <dc:creator>Økonomisk Institut Københavns</dc:creator>
  <dc:description/>
  <cp:keywords/>
  <dc:language>en-US</dc:language>
  <cp:lastModifiedBy>Le Huong Quynh</cp:lastModifiedBy>
  <dcterms:modified xsi:type="dcterms:W3CDTF">2009-11-20T09:32:00Z</dcterms:modified>
  <cp:revision>6</cp:revision>
  <dc:subject/>
  <dc:title>DRAFT QUESTIONNAIRE FOR SMALL SCALE ENTERPRISES IN VIETNAM</dc:title>
</cp:coreProperties>
</file>